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iCs/>
          <w:sz w:val="22"/>
          <w:szCs w:val="22"/>
        </w:rPr>
        <w:t>к Извещению о проведении запроса предлож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троительство МСС ВОЛП Белорецк-Серменево Белорецкий МУЭС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услуг телевидения Интернет абонентам Белорец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ая стоимость строительства МСС ВОЛП Белорецк-Серменево Белорецкий МУЭС составляет 2 509 000 рублей (два миллиона пятьсот девять тысяч рублей)  - без учета стоимости материалов, без Н.Д.С., включая стоимость работ по ГНБ в грунтах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и, восстановление дорожного покрытия, 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-сентябрь 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>Строительство МСС ВОЛП Белорецк-Серменево – 26,6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в грунте ОКБ-0,22-32П   – 20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рокладка в канализации ОКЛ-0,22-32П – 6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Прокладка в грунте ОКБ-0,22-8П   – 2 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4. Устройство скрытых переходов методом ГНБ – 2 перехода-145 м. (одной трубой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63м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5. Устройство скрытых переходов методом ГНБ – 1переход-    55 м. (двумя трубами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50м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Устройство скрытых/открытых переходов - 8/17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муфт защитных МПЗ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Монтаж оптических муфт А1/216-1КТ3645-К-77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9. Монтаж ШКОС-С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32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0. Монтаж ШКОС-С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8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1. Установка плакатов предупредительных – 6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2. Установка замерных столбиков – 4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Провести необходимые инженерные изыскания и согла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 Предоставить в полном объеме исполнительную техническую документацию на выполненные СМР с приложением протоколов измерений и параметров линий, с GPS-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Предоставить исполнительную документацию на выполненные переходы с приложением журнала производства буровых работ, протокола бурения скважин, исполнительных чертежей с 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 xml:space="preserve"> – привязкам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2.В целях обеспечения бесперебойного ведения строительно-монтажных работ и соблюдения сроков исполнения договора Претендент на участие в процедуре запроса предложений должен иметь в своем распоряжении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) установки (самоходные машины) для выполнения работ по наклонному бурению (в том числе в грунтах 4 категории и выше) в количестве не менее 2(двух) едениц и годом выпуска не ранее 2010 год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)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13.Подрядчик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Белорец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Нарушевич Д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92-42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inrus08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Фаррахова Эльвера Римовна</cp:lastModifiedBy>
  <cp:lastPrinted>2015-03-02T14:43:00Z</cp:lastPrinted>
  <dcterms:modified xsi:type="dcterms:W3CDTF">2015-04-16T10:40:00Z</dcterms:modified>
  <cp:revision>24</cp:revision>
  <dc:subject/>
  <dc:title>СОГЛАСОВАНО</dc:title>
</cp:coreProperties>
</file>